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Введение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ономическое развитие государства во многом определяется уровнем капитального строительства, которое немыслимо без широкого применения основных строительных материалов – железобетона и каменной кладки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Настоящие методические указания составлены в соответствии с требованиями Государственного образовательного стандарта и рабочей программы курса «Железобетонные и каменные конструкции» с учетом опыта преподавания этой дисциплины в БГТУ им. В.Г. Шухова, других ведущих вузах России и ближнего зарубежь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ические указания содержат все необходимые сведения о существе и составе курсовой работы, требования к компоновке конструктивной схемы здания и его элементов, указания по статическому и конструктивному расчету основных несущих конструкций, в том числе алгоритмы расчетов, оформлению рабочих чертежей, примеры статического расчета ригеля и графической части проекта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ектирование железобетонных и каменных конструкций предполагает хорошую подготовку студентов по строительной механике, знание основных принципов конструктивных решений здани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Цель методических указаний – оказать методическую помощь и организующее начало в самостоятельной работе студентов при выполнении и оформлении курсовой работы. Они не заменяют существующую учебную, нормативную и справочную литературу и разработаны так, чтобы сделать знакомство студентов с ней неизбежным для накопления опыта и успешной последующей работы в инженерной практике.</w:t>
      </w:r>
    </w:p>
    <w:p>
      <w:pPr>
        <w:pStyle w:val="TextBody"/>
        <w:ind w:firstLine="360"/>
        <w:jc w:val="both"/>
        <w:rPr/>
      </w:pPr>
      <w:r>
        <w:rPr>
          <w:sz w:val="20"/>
          <w:szCs w:val="20"/>
        </w:rPr>
        <w:t>Курсовая работа выполняется в строгом соответствии с индивидуальным заданием. Она является комплексной и предусматривает разработку междуэтажного железобетонного перекрытия в двух вариантах (монолитного и сборного), двух вариантов колонны подвала среднего ряда (сборной железобетонной и армокаменного столба), фундамента под колонну, а также основных стыков и сопряжений конструкций. Железобетонные конструкции проектируются для полного каркаса здания,  каменные –  для неполного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ектируемое многоэтажное здание – с жесткой конструктивной схемой. Железобетонные конструкции разрабатываются без предварительного напряжения. Монолитные перекрытия – ребристые с балочными плитами, сборные – балочные с применением многопустотных плит. Расчет всех конструкций предусмотрен только по первой группе предельных состояний. Все горизонтальные нагрузки воспринимают диафрагмы жесткости, особые нагрузки здесь не учитываются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Курсовая работа состоит из пояснительной записки и чертежей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ояснительная записка должна содержать все необходимые расчеты с единицами измерений в системе СИ, обязательными ссылками на литературу и необходимыми поясняющими схемами, эскизы запроектированных конструкций и оформлена на стандартной бумаге от руки чернилами , можно карандашом, но с четким текстом и рисунками. К пояснительной записке прилагается задание на курсовую работу. На обложке нужно указать: название вуза (БГТУ им. В.Г.Шухова), кафедры (ПГС), название курсовой работы и дисциплины, кто выполнил и принял (фамилии и инициалы), группу и год. Рамки и штампы на листах пояснительной записки необязательны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римеры расчета и конструирования имеются в [3, 4, 5]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Рабочие чертежи запроектированных конструкций выполняются на 1,5–2 листах ватмана размером 841×594 мм или других стандартных размеров. Рамки и штампы обязательны. Все расчеты и обозначения – в соответствии со СНиП 52-01-2003 «Бетонные и железобетонные конструкции. Основные положения» и СП 52-101-2003 «Бетонные и железобетонные конструкции без предварительного напряжения арматуры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До начала выполнения курсовой работы необходимо изучить соответствующие разделы курса "Железобетонные и каменные конструкции"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К защите курсовая работа принимается выполненной в соответ-ствии с выданным заданием, в полном объеме и без ошибок. Защита курсовой работы проводится в форме собеседования. По результатам защиты с учетом качества работы предусмотрен диффенцированный заче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>
          <w:b/>
        </w:rPr>
        <w:t>1. Задание к курсовой работе</w:t>
      </w:r>
    </w:p>
    <w:p>
      <w:pPr>
        <w:pStyle w:val="Normal"/>
        <w:ind w:firstLine="360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TextBody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ить расчеты и разработать рабочие чертежи основных несущих конструкций многоэтажного каркасного здания в составе: плиты и второстепенной балки монолитного междуэтажного перекрытия; многопустотной плиты и ригеля сборного перекрытия; колонны, фундамента, армокаменного столба. Исходные данные принять по табл. 1 и 2 в зависимости от последней цифры шифра (номера зачетной книжки) и первой буквы фамилии.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Таблица 1</w:t>
      </w:r>
    </w:p>
    <w:tbl>
      <w:tblPr>
        <w:tblW w:w="6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804"/>
        <w:gridCol w:w="812"/>
        <w:gridCol w:w="994"/>
        <w:gridCol w:w="1049"/>
        <w:gridCol w:w="87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дняя цифра шиф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начение зд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этаж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рол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личина пролета, 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г колонн, м</w:t>
            </w:r>
          </w:p>
        </w:tc>
      </w:tr>
      <w:tr>
        <w:trPr>
          <w:trHeight w:val="24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мышленно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о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ази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лед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 отдых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иниц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ивно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</w:tbl>
    <w:p>
      <w:pPr>
        <w:pStyle w:val="Normal"/>
        <w:ind w:first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360"/>
        <w:jc w:val="right"/>
        <w:rPr/>
      </w:pPr>
      <w:r>
        <w:rPr/>
        <w:t>Таблица 2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46"/>
        <w:gridCol w:w="1379"/>
        <w:gridCol w:w="1276"/>
        <w:gridCol w:w="1418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ая буква фамил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 строитель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 давление на грунт, к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 этажа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 подвала, м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, Б, 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ко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, Д, 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ис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, З, 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утс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т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, 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оск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, О, 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гор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, С,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ркутс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, Ф, 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а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, Ч, 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ск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, Э, Ю, 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рку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</w:tbl>
    <w:p>
      <w:pPr>
        <w:pStyle w:val="Normal"/>
        <w:ind w:first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Другие недостающие данные принять самостоятельно с использованием учебной, нормативной и справочной литературы.</w:t>
      </w:r>
    </w:p>
    <w:sectPr>
      <w:headerReference w:type="default" r:id="rId2"/>
      <w:type w:val="nextPage"/>
      <w:pgSz w:w="8391" w:h="11906"/>
      <w:pgMar w:left="397" w:right="1758" w:gutter="0" w:header="346" w:top="402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7:00:00Z</dcterms:created>
  <dc:creator>Белоусов А.П.</dc:creator>
  <dc:description/>
  <cp:keywords/>
  <dc:language>en-US</dc:language>
  <cp:lastModifiedBy>Шурочка</cp:lastModifiedBy>
  <cp:lastPrinted>2011-01-21T17:19:00Z</cp:lastPrinted>
  <dcterms:modified xsi:type="dcterms:W3CDTF">2011-01-21T14:19:00Z</dcterms:modified>
  <cp:revision>26</cp:revision>
  <dc:subject/>
  <dc:title/>
</cp:coreProperties>
</file>